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</w:t>
        <w:tab/>
        <w:t xml:space="preserve">Developing Character through Physical Activities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demonstrate character traits while participating in cooperative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demonstrate character traits while participating in cooperative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demonstrate character and knowledge in everything you d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demonstrate character and knowledge in everything you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harac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2.3.D  10.4.3.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harac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2.3.D  10.4.3.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portsman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3.C  10.4.3.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portsmansh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3.C  10.4.3.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apply these character traits at home and 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choose friends who have good character trai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e an example of how you can demonstrate each character tra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the character trai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apply these character traits at home and 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choose friends who have good character trai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ive an example of how you can demonstrate each character tra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the character trai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sportsmanship important when you play on a team with players of different physical abil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demonstrating self-control show sportsmanshi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work together with your teammates to successfully complete a tas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haracter traits do you associate with sportsmanshi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sportsmanship important when you play on a team with players of different physical abil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demonstrating self-control show sportsmanshi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 work together with your teammates to successfully complete a tas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character traits do you associate with sportsmanshi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ect, responsibility, caring, sharing, cooperation, trustworthiness/honesty, fairness, citizensh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ect, responsibility, caring, sharing, cooperation, trustworthiness/honesty, fairness, citizen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ouragement, fair, respect, honesty, compassion, self-control, t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couragement, fair, respect, honesty, compassion, self-control, t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</w:rPr>
                                <w:t>http://josephsoninstitute.org/sixpillars.html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sz w:val="22"/>
                          </w:rPr>
                          <w:t>http://josephsoninstitute.org/sixpillars.htm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  <w:tab/>
        <w:t>Developing Character through Physical Activiti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demonstrate character traits while participating in cooperative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demonstrate character traits while participating in cooperative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demonstrate character and knowledge in everything you d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demonstrate character and knowledge in everything you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Rules &amp; Regul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6.D 10.4.6.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Rules &amp; Regul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6.D 10.4.6.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trateg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6.F  10.5.6.C  10.5.6.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trateg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6.F  10.5.6.C  10.5.6.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rules and regulations affect your safe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consequences if you do not follow the rules of the activ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rules you need to understand and follow to successfully participate in this activ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rules and regulations affect your safe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consequences if you do not follow the rules of the activ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rules you need to understand and follow to successfully participate in this activ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practice the skills you lear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different strategies affect the outcome of a gam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an activity and describe a strategy that you could use while participat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practice the skills you lear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different strategies affect the outcome of a gam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ose an activity and describe a strategy that you could use while participat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ules, regulations, boundaries, guidelines, consequence, penalty, official, referee, umpire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ules, regulations, boundaries, guidelines, consequence, penalty, official, referee, umpire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eate, explore, collaborate, strategy, practice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reate, explore, collaborate, strategy, practice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  <w:tab/>
        <w:t>Developing Character through Physical Activiti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660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should be able to demonstrate character traits while participating in cooperative activi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should be able to demonstrate character traits while participating in cooperative activ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demonstrate character and knowledge in everything you d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demonstrate character and knowledge in everything you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Motiv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6.D  10.4.6.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Motiv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6.D  10.4.6.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motivation important when you participate in an activ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my motivation affect the others on my tea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important to choose physical activities that you enjo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setting goals affect your motiv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motivation important when you participate in an activ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es my motivation affect the others on my tea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it important to choose physical activities that you enjo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setting goals affect your motiv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ivation, effort, attention, enthusiasm, goal 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tivation, effort, attention, enthusiasm, goa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753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lth &amp; Physical Education Curriculum</w:t>
      <w:tab/>
      <w:tab/>
      <w:t>Intermediate 3-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sephsoninstitute.org/sixpillars.html" TargetMode="External"/><Relationship Id="rId3" Type="http://schemas.openxmlformats.org/officeDocument/2006/relationships/hyperlink" Target="http://josephsoninstitute.org/sixpillars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50:00Z</dcterms:created>
  <dc:creator>rydbomel</dc:creator>
  <dc:description/>
  <dc:language>en-US</dc:language>
  <cp:lastModifiedBy>Wendy Machemer</cp:lastModifiedBy>
  <dcterms:modified xsi:type="dcterms:W3CDTF">2009-09-01T13:50:00Z</dcterms:modified>
  <cp:revision>2</cp:revision>
  <dc:subject/>
  <dc:title>TOPIC:</dc:title>
</cp:coreProperties>
</file>